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hell 3.30.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clusive Design Research Centre, OCAD University.</w:t>
      </w:r>
    </w:p>
    <w:p>
      <w:pPr>
        <w:pStyle w:val="Normal"/>
        <w:spacing w:lineRule="exact" w:line="420"/>
        <w:rPr/>
      </w:pPr>
      <w:r>
        <w:rPr>
          <w:rFonts w:cs="Arial" w:ascii="Arial" w:hAnsi="Arial"/>
          <w:color w:val="000000"/>
          <w:sz w:val="20"/>
          <w:szCs w:val="20"/>
          <w:shd w:fill="FFFFFF" w:val="clear"/>
        </w:rPr>
        <w:t>Copyright © 2010-2012 Free Software Foundation, Inc. This file is distributed under the same license as the gnome-shell package. Žygimantas Beručka &lt;zygis@gnome.org&gt;, 2010, 2011, 2012. Algimantas Margevičius &lt;gymka@mail.ru&gt;, 2011. Mantas Kriaučiūnas &lt;mantas@akl.lt&gt;, 2012, 2013.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10, 2011, 2012, 2013, 2014 gnome-shell This file is distributed under the same license as the gnome-shell package. Duarte Loreto &lt;happyguy_pt@hotmail.com&gt;, 2010, 2011, 2012, 2013, 2014. Rui Gouveia &lt;rui.gouveia@gmail.com&gt;, 2011. António Lima &lt;amrlima@gmail.com&gt;, 2013. Tiago Santos &lt;tiagofsantos81@sapo.pt&gt;, 2014 - 2016. Bruno Ramalhete &lt;bram.512@gmail.com&gt;, 2015.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the gnome-shell authors. This file is distributed under the same license as the gnome-shell package. Piotr Drąg &lt;piotrdrag@gmail.com&gt;, 2009-2018. Tomasz Dominikowski &lt;dominikowski@gmail.com&gt;, 2009. Wojciech Szczęsny &lt;wszczesny@aviary.pl&gt;, 2013. Aviary.pl &lt;community-poland@mozilla.org&gt;, 2009-2018.</w:t>
      </w:r>
    </w:p>
    <w:p>
      <w:pPr>
        <w:pStyle w:val="Normal"/>
        <w:spacing w:lineRule="exact" w:line="420"/>
        <w:rPr/>
      </w:pPr>
      <w:r>
        <w:rPr>
          <w:rFonts w:cs="Arial" w:ascii="Arial" w:hAnsi="Arial"/>
          <w:color w:val="000000"/>
          <w:sz w:val="20"/>
          <w:szCs w:val="20"/>
          <w:shd w:fill="FFFFFF" w:val="clear"/>
        </w:rPr>
        <w:t>Copyright © 2009-2018 Free Software Foundation, Inc. This file is distributed under the same license as the gnome-shell package. Daniel Nylander &lt;po@danielnylander.se&gt;, 2009, 2010, 2011, 2012. Marcus Lundblad &lt;ml@update.uu.se&gt;, 2014. Åke Engelbrektson &lt;eson57@gmail.com&gt;, 2014. Anders Jonsson &lt;anders.jonsson@norsjovallen.se&gt;, 2015, 2016, 2017, 2018. Sebastian Rasmussen &lt;sebras@gmail.com&gt;,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2012 Stef Walter &lt;stefw@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2011 Giovanni Campagna &lt;scampa.giovanni@gmail.com&gt; 2017 Lubomir Rintel &lt;lkundrak@v3.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Quentin "Sardem FF7" Gli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xim Erm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alia, S.L. Author: Alejandro Piñeiro Iglesias &lt;apinheir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ovanni Campag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lorian Mu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el Gadll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2014, 2015, 2016, 2017, 2018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Frécin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lorian Mü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bderrahim Kitou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tl, LLC. st-texture-frame.h: Expandible texture a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odji Sekete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tl,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shell\n" Report-Msgid-Bugs-To: http://bugzilla.gnome.org/enter_bug.cgi?product=gnome-" shell&amp;keywords=I18N+L10N&amp;component=general\n" POT-Creation-Date: 2011-09-30 18:14+0000\n" PO-Revision-Date: 2011-09-30 20:5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9, 2010, 2011, 2012, 2013, 2014, 2015, 2016, 2017, 2018. Muhammed Abd-ulaziz Abd-ullah &lt;thenubianmuha_idrecy@yahoo.co.uk&gt;, 2012. Abderrahim Kitouni &lt;a.kitouni@gmail.com&gt;, 2012, 2014. Ibrahim Saed &lt;ibraheem5000@gmail.com&gt;, 2012. msgid "" msgstr "" Project-Id-Version: gnome-shell master\n" Report-Msgid-Bugs-To: https://gitlab.gnome.org/GNOME/gnome-shell/issues\n" POT-Creation-Date: 2018-09-17 08:37+0000\n" PO-Revision-Date: 2018-03-25 22:21+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Bakhtiyar&lt;bakhtiyar108@gmail.com&gt;, 2011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nor Curran 2011 &lt;conor.curra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nome-shell'S COPYRIGHT HOLDER This file is distributed under the same license as the gnome-shell package. Og Maciel &lt;ogmaciel@gnome.org&gt;, 2009. Rodrigo Flores &lt;mail@rodrigoflores.org&gt;, 2009. Felipe Borges &lt;felipe10borges@gmail.com&gt;, 2010. Henrique P. Machado &lt;hpmachado@gnome.org&gt;, 2010, 2011. Jonh Wendell &lt;wendell@bani.com.br&gt;, 2010. Rodrigo Padula &lt;contato@rodrigopadula.com&gt;, 2011. Gabriel F. Vilar &lt;cogumm@gmail.com&gt;, 2011. Adorilson Bezerra &lt;adorilson@gmail.com&gt;, 2011, 2014. Djavan Fagundes &lt;djavan@comum.org&gt;, 2012. Juan Diego Martins da Costa Cruz &lt;juan.martins@ifrn.edu.br&gt;, 2013. Fábio Nogueira &lt;fnogueira@gnome.org&gt;, 2014. Georges Basile Stavracas Neto &lt;georges.stavracas@gmail.com&gt;, 2014. Felipe Braga &lt;fbobraga@gmail.com&gt;, 2015. Artur de Aquino Morais &lt;artur.morais93@outlook.com&gt;, 2016. Rafael Fontenelle &lt;rafaelff@gnome.org&gt;, 2013-2018. Enrico Nicoletto &lt;liverig@gmail.com&gt;, 2013-2018. Bruno Lopes da Silva &lt;brunolopesb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subtitles's COPYRIGHT HOLDER This file is distributed under the same license as the video-subtitles package. Fabio Tomat &lt;f.t.public@gmail.com&gt;, 2016.</w:t>
      </w:r>
    </w:p>
    <w:p>
      <w:pPr>
        <w:pStyle w:val="Normal"/>
        <w:spacing w:lineRule="exact" w:line="420"/>
        <w:rPr/>
      </w:pPr>
      <w:r>
        <w:rPr>
          <w:rFonts w:cs="Arial" w:ascii="Arial" w:hAnsi="Arial"/>
          <w:color w:val="000000"/>
          <w:sz w:val="20"/>
          <w:szCs w:val="20"/>
          <w:shd w:fill="FFFFFF" w:val="clear"/>
        </w:rPr>
        <w:t>Copyright (C) 2016 gnome-shell's COPYRIGHT HOLDER This file is distributed under the same license as the gnome-sh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 i18n Project for Vietnamese. This file is distributed under the same license as the gnome-shell package. Nguyễn Thái Ngọc Duy &lt;pclouds@gmail.com&gt;, 2010-2013. Ngô Chin &lt;ndtrung4419@gmail.com&gt;, 2011. Trần Ngọc Quân &lt;vnwildman@gmail.com&gt;, 2013,2014, 2015, 2016, 2017, 2018.</w:t>
      </w:r>
    </w:p>
    <w:p>
      <w:pPr>
        <w:pStyle w:val="Normal"/>
        <w:spacing w:lineRule="exact" w:line="420"/>
        <w:rPr/>
      </w:pPr>
      <w:r>
        <w:rPr>
          <w:rFonts w:cs="Arial" w:ascii="Arial" w:hAnsi="Arial"/>
          <w:color w:val="000000"/>
          <w:sz w:val="20"/>
          <w:szCs w:val="20"/>
          <w:shd w:fill="FFFFFF" w:val="clear"/>
        </w:rPr>
        <w:t>Copyright (C) 2015, 2016, 2017 Free Software Foundation, Inc. This file is distributed under the same license as the gnome-shell package. Ivaylo Valkov &lt;ivaylo@e-valkov.org&gt;, 2010, 2011, 2012, 2013, 2014. Alexander Shopov &lt;ash@kambanaria.org&gt;, 2012,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shell's COPYRIGHT HOLDER This file is distributed under the same license as the gnome-shell package. GunChleoc &lt;fios@foramnagaidhlig.net&gt;, 2015, 2016, 2017, 2018. msgid "" msgstr "" Project-Id-Version: gnome-shell master\n" Report-Msgid-Bugs-To: https://gitlab.gnome.org/GNOME/gnome-shell/issues\n" POT-Creation-Date: 2018-04-13 18:31+0000\n" PO-Revision-Date: 2018-02-26 12:5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gnome-shell authors. This file is distributed under the same license as the gnome-shell package. Baurzhan Muftakhidinov &lt;baurthefirst@gmail.com&g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Khoem Sokhem &lt;sokhem@open.org.kh&gt;, 2014. Sophea Sok &lt;sophea@open.org.kh&gt;, 2014. msgid "" msgstr "" Project-Id-Version: gnome-shell master\n" Report-Msgid-Bugs-To: http://bugzilla.gnome.org/enter_bug.cgi?product=gnome-" shell&amp;keywords=I18N+L10N&amp;component=general\n" POT-Creation-Date: 2014-04-22 07:25+0000\n" PO-Revision-Date: 2014-04-03 10:3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hell's COPYRIGHT HOLDER This file is distributed under the same license as the gnome-shell package. Bahodir Mansurov &lt;6ahodir@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hell package. Nik Kalach &lt;nikka@fedoraproject.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shell auth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shell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nningsson, Canonical Ltd.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nor Curr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shell package. Peter Mráz &lt;etkinator@gmail.com&gt;, 2011. Michal Štrba &lt;faiface2202@gmail.com&gt;, 2011. Dušan Kazik &lt;prescott66@gmail.com&gt;, 2012, 2013, 2015. msgid "" msgstr "" Project-Id-Version: gnome-shell\n" Report-Msgid-Bugs-To: https://gitlab.gnome.org/GNOME/gnome-shell/issues\n" POT-Creation-Date: 2018-09-05 14:49+0000\n" PO-Revision-Date: 2018-09-16 08:42+0200\n" Last-Translator: Dušan Kazik &lt;prescott66@gmail.com&gt;\n" Language-Team: Slovak &lt;gnome-sk-list@gnome.org&gt;\n" Language: sk\n" MIME-Version: 1.0\n" Content-Type: text/plain; charset=UTF-8\n" Content-Transfer-Encoding: 8bit\n" Plural-Forms: nplurals=3; plural=(n==1) ? 0 : (n&gt;=2 &amp;&amp; n&lt;=4) ? 1 : 2;\n" X-DamnedLies-Scope: partial\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2018 the Free Software Foundation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translations team &lt;localization@swecha.net&gt; This file is distributed under the same license as the gnome-shell package. Krishnababu Krothapalli &lt;kkrothap@redhat.com&gt;, 2011, 2012, 2013, 2014. Hari Krishna &lt;hari@swecha.net&gt;, 2011. Sasi Bhushan Boddepalli &lt;sasi@swecha.net&gt;, 2012. Praveen Illa &lt;mail2ipn@gmail.com&gt;, 2011, 2012, 2013, 2014. msgid "" msgstr "" Project-Id-Version: gnome-shell gnome-3-0\n" Report-Msgid-Bugs-To: http://bugzilla.gnome.org/enter_bug.cgi?product=gnome-" shell&amp;keywords=I18N+L10N&amp;component=general\n" POT-Creation-Date: 2014-09-23 07:38+0000\n" PO-Revision-Date: 2014-09-23 15:55+0530\n" Last-Translator: Krishnababu Krothapalli &lt;kkrothap@redhat.com&gt;\n" Language-Team: American English &lt;kde-i18n-doc@kde.org&gt;\n" Language: te\n" MIME-Version: 1.0\n" Content-Type: text/plain; charset=UTF-8\n" Content-Transfer-Encoding: 8bit\n" Plural-Forms: nplurals=2; plural=(n != 1);\n" X-Generator: Lokalize 1.5\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 FULL NAME &lt;EMAIL@ADDRESS&gt;, 2011. Daniel Martinez &lt;entaltoaragon@gmail.com&gt;, 2011,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nome-shell package. F Wolff &lt;friedel@translate.org.za&gt;, 2011, 2013, 2014, 2015, 2016. Dawid Loubser &lt;dawid.loubser@ibi.co.za&gt;, 2013. msgid "" msgstr "" Project-Id-Version: gnome-shell master\n" Report-Msgid-Bugs-To: http://bugzilla.gnome.org/enter_bug.cgi?product=gnome-" shell&amp;keywords=I18N+L10N&amp;component=general\n" POT-Creation-Date: 2016-02-29 10:15+0000\n" PO-Revision-Date: 2016-02-29 19:51+0200\n" Last-Translator: F Wolff &lt;friedel@translate.org.za&gt;\n" Language-Team: translate-discuss-af@lists.sourceforge.net\n" Language: af\n" MIME-Version: 1.0\n" Content-Type: text/plain; charset=UTF-8\n" Content-Transfer-Encoding: 8bit\n" Plural-Forms: nplurals=2; plural=(n != 1);\n" X-Generator: Virtaal 1.0.0-beta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S COPYRIGHT HOLDER This file is distributed under the same license as the l package. Erdal &lt;reimar.heider@gmail.com&gt;, 2011. Erdal Ronahî &lt;erdal dot ronahi at gmail dot com&gt;, 2011. msgid "" msgstr "" Project-Id-Version: l 10n-gnome\n" Report-Msgid-Bugs-To: http://bugzilla.gnome.org/enter_bug.cgi?product=gnome-" shell&amp;keywords=I18N+L10N&amp;component=general\n" POT-Creation-Date: 2011-10-17 08:32+0000\n" PO-Revision-Date: 2011-10-17 13:36+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sted translators This file is distributed under the same license as the gnome-shell package. Andi Rady Kurniawan &lt;niariot87@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shell package. Tiffany ANTOPOLSKI &lt;tiffany.antopolski@gmail.com&gt;, 2011, 2012. Ryan LORTIE &lt;desrt@desrt.ca&gt;, 2013. Daniel PUENTES &lt;blatberk@openmailbox.org&gt;, 2015. Nicolas MAIA &lt; &gt;, 2015. Kristjan SCHMIDT &lt;kristjan.schmidt@googlemail.com&gt;, 2011, 2012, 2015, 2016. msgid "" msgstr "" Project-Id-Version: gnome-shell master\n" Report-Msgid-Bugs-To: http://bugzilla.gnome.org/enter_bug.cgi?product=gnome-" shell&amp;keywords=I18N+L10N&amp;component=general\n" POT-Creation-Date: 2016-04-26 21:36+0000\n" PO-Revision-Date: 2016-04-26 23:53+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 xml:space="preserve">Copyright (C) 2010-2018 gnome-shell's COPYRIGHT HOLDER This file is distributed under the same license as the gnome-shell package. jiero &lt;lililjlj@gmail.com&gt;, 2010. Jessica Ban &lt;bancage@gmail.com&gt;, 2010. zhang ping &lt;zhangping159@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hyang) &lt;dhyang555@gmail.com&gt;, 2010 Ray Wang &lt;raywang@gnome.org&gt;, 2009, 2011. </w:t>
      </w:r>
      <w:r>
        <w:rPr>
          <w:rFonts w:ascii="Arial" w:hAnsi="Arial" w:cs="Arial"/>
          <w:color w:val="000000"/>
          <w:sz w:val="20"/>
          <w:szCs w:val="20"/>
          <w:shd w:fill="FFFFFF" w:val="clear"/>
        </w:rPr>
        <w:t>李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w124124@gmail.com&gt;, 2011. chiachen &lt;luojiazhen@gmail.com&gt;, 2011. StarBrilliant &lt;m13253@hotmail.com&gt;, 2011 YunQiang Su &lt;wzssyqa@gmail.com&gt;, 2010, 2011, 2012. Wylmer Wang &lt;wanti</w:t>
      </w:r>
      <w:r>
        <w:rPr>
          <w:rFonts w:cs="Arial" w:ascii="Arial" w:hAnsi="Arial"/>
          <w:color w:val="000000"/>
          <w:sz w:val="20"/>
          <w:szCs w:val="20"/>
          <w:shd w:fill="FFFFFF" w:val="clear"/>
        </w:rPr>
        <w:t>nghard@gmail.com&gt;, 2013, 2014. hui &lt;www.eternalhui@gmail.com&gt;, 2013, 2014. mosquito &lt;sensor.wen@gmail.com&gt;, 2014. Tong Hui &lt;tonghuix@gmail.com&gt;, 2013, 2014, 2015. Aron Xu &lt;aronxu@gnome.org&gt;, 2010, 2011, 2012, 2013, 2015, 2016. liushuyu &lt;liushuyu_011@126.com&gt;, 2015, 2016. Mingcong Bai &lt;jeffbai@aosc.xyz&gt;, 2015, 2016, 2017. Dingzhong Chen &lt;wsxy162@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clusive Design Research Centre, OCA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gnome-shell package. Sira Nokyoongtong &lt;gumaraa@gmail.com&gt;, 2010, 2011.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4-2016, 2018 gnome-shell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ranian Free Software Users Group (IFSUG.org)translation team. This file is distributed under the same license as the gnome-shell package. Mahyar Moghimi &lt;mahyar.moqimi@gmail.com&gt;, 2010. Arash Mousavi &lt;mousavi.arash@gmail.com&gt;, 2010, 2011, 2012, 2013, 2014, 2015, 2016, 2017.</w:t>
      </w:r>
    </w:p>
    <w:p>
      <w:pPr>
        <w:pStyle w:val="Normal"/>
        <w:spacing w:lineRule="exact" w:line="420"/>
        <w:rPr/>
      </w:pPr>
      <w:r>
        <w:rPr>
          <w:rFonts w:cs="Arial" w:ascii="Arial" w:hAnsi="Arial"/>
          <w:color w:val="000000"/>
          <w:sz w:val="20"/>
          <w:szCs w:val="20"/>
          <w:shd w:fill="FFFFFF" w:val="clear"/>
        </w:rPr>
        <w:t>Copyright (C)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Translators: Милош Поповић &lt;gpopac@gmail.com&gt;, 2010—2011. Мирослав Николић &lt;miroslavnikolic@rocketmail.com&gt;, 2011—2017. Марко М. Костић &lt;marko.m.kostic@gmail.com&gt;, 2016. Борисав Живановић &lt;borisavzivanovic@gmail.com&gt;, 2017—2018. msgid "" msgstr "" Project-Id-Version: gnome-shell master\n" Report-Msgid-Bugs-To: https://gitlab.gnome.org/GNOME/gnome-shell/issues\n" POT-Creation-Date: 2018-10-02 15:24+0000\n" PO-Revision-Date: 2018-10-02 18:51+02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ranslators: Miloš Popović &lt;gpopac@gmail.com&gt;, 2010—2011. Miroslav Nikolić &lt;miroslavnikolic@rocketmail.com&gt;, 2011—2017. Marko M. Kostić &lt;marko.m.kostic@gmail.com&gt;, 2016. Borisav Živanović &lt;borisavzivanovic@gmail.com&gt;, 2017—2018. msgid "" msgstr "" Project-Id-Version: gnome-shell master\n" Report-Msgid-Bugs-To: https://gitlab.gnome.org/GNOME/gnome-shell/issues\n" POT-Creation-Date: 2018-02-19 12:41+0000\n" PO-Revision-Date: 2018-02-19 18:00+0100\n" Last-Translator: Borisav Živanović &lt;borisavzivanovic@gmail.com&gt;\n" Language-Team: srpski &lt;gnome-sr@googlegroups.org&gt;\n" Language: sr\n" MIME-Version: 1.0\n" Content-Type: text/plain; charset=UTF-8\n" Content-Transfer-Encoding: 8bit\n" Plural-Forms: nplurals=4; plural=n==1? 3 : n%10==1 &amp;&amp; n%100!=11 ? 0 : n" 10&gt;=2 &amp;&amp; n%10&lt;=4 &amp;&amp; (n%100&lt;10 || n%100&gt;=20) ? 1 : 2;\n" X-Project-Style:</w:t>
      </w:r>
    </w:p>
    <w:p>
      <w:pPr>
        <w:pStyle w:val="Normal"/>
        <w:spacing w:lineRule="exact" w:line="420"/>
        <w:rPr/>
      </w:pPr>
      <w:r>
        <w:rPr>
          <w:rFonts w:cs="Arial" w:ascii="Arial" w:hAnsi="Arial"/>
          <w:color w:val="000000"/>
          <w:sz w:val="20"/>
          <w:szCs w:val="20"/>
          <w:shd w:fill="FFFFFF" w:val="clear"/>
        </w:rPr>
        <w:t>Copyright (C) 2010 gnome-shell's COPYRIGHT HOLDER This file is distributed under the same license as the gnome-shell package. Torstein Adolf Winterseth &lt;kvikende@fsfe.org&gt;, 2010. Torstein Winterseth &lt;kvikende@fsfe.org&gt;, 2010. Andreas N. &lt;gedemiti@gmail.com&gt;, 2011. Åsmund Skjæveland &lt;aasmunds@ulrik.uio.no&gt;, 2011. Kjartan Maraas &lt;kmaraas@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 Anish A &lt;aneesh.nl@gmail.com&gt;, 2010, 2011, 2013. Mohammed Sadiq &lt;sadiqpkp@gmail.com&gt;, 2012. Praveen Arimbrathodiyil &lt;pravi.a@gmail.com&gt;, 2012. Ani Peter &lt;apeter@redhat.com&gt;, 2012, 2013. msgid "" msgstr "" Project-Id-Version: gnome-shell master\n" Report-Msgid-Bugs-To: https://bugzilla.gnome.org/enter_bug.cgi?product=gnome-shell&amp;keywords=I18N+L10N&amp;component=general\n" POT-Creation-Date: 2017-08-22 11:17+0000\n" PO-Revision-Date: 2017-09-02 07:40+0530\n" Last-Translator: Balasankar C &lt;c.balasankar@gmail.com&gt;\n" Language-Team: American English &lt;kde-i18n-doc@kde.org&gt;\n" Language: ml\n" MIME-Version: 1.0\n" Content-Type: text/plain; charset=UTF-8\n" Content-Transfer-Encoding: 8bit\n" Plural-Forms: nplurals=2; plural=(n != 1);\n" X-Generator: Poedit 1.8.11\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gnome-shell'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This file is distributed under the same license as the gnome-shell package. Maxim V. Dziumanenko &lt;dziumanenko@gmail.com&gt;, 2010. Daniel Korostil &lt;ted.korostiled@gmail.com&gt;, 2013, 2014, 2015, 2016, 2017. msgid "" msgstr "" Project-Id-Version: gnome-shell master\n" Report-Msgid-Bugs-To: https://bugzilla.gnome.org/enter_bug.cgi?product=gnome-" shell&amp;keywords=I18N+L10N&amp;component=general\n" POT-Creation-Date: 2017-08-22 11:17+0000\n" PO-Revision-Date: 2017-09-06 18:2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Listed translators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distributed under the same license as the gnome-shell package. Seán de Búrca &lt;leftmostcat@gmail.com&gt;, 2009-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e gnome-shell copyright holder. This file is distributed under the same license as the gnome-shell package. Nishio Futoshi &lt;fut_nis@d3.dion.ne.jp&gt;, 2010. Kiyotaka NISHIBORI &lt;ml.nishibori.kiyotaka@gmail.com&gt;, 2011. Jiro Matsuzawa &lt;jmatsuzawa@gnome.org&gt;, 2011-2016. Takayuki KUSANO &lt;AE5T-KSN@asahi-net.or.jp&gt;, 2011, 2012. Hideki Yamane &lt;henrich@debian.org&gt;, 2011. Takanori MATSUURA &lt;t.matsuu@gmail.com&gt;, 2012. Yoji TOYODA &lt;bsyamato@sea.plala.or.jp&gt;, 2013. Ikuya Awashiro &lt;ikuya@fruitsbasket.info&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mo Jyrinki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2011 the Free Software Foundation, Inc. This file is distributed under the same license as the gnome-shell package. Baris Cicek &lt;baris@teamforce.name.tr&gt;, 2009. ercin &lt;ercin@linux.org.tr&gt;, 2011. Osman Karagöz &lt;osmank3@gmail.com&gt;, 2013. Bayram Güçlü &lt;byrmgcl@yandex.com.tr&gt;, 2014. sabri ünal &lt;yakushabb@gmail.com&gt;, 2014. Gökhan Gurbetoğlu &lt;ggurbet@gmail.com&gt;, 2014. Muhammet Kara &lt;muhammetk@gmail.com&gt;, 2011, 2012, 2013, 2014, 2015, 2016, 2017. Furkan Ahmet Kara &lt;furkanahmetkara.fk@gmail.com&gt;, 2017, 2018.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he gnome-shell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the author(s) of gnome-shell. This file is distributed under the same license as the gnome-shell package.</w:t>
      </w:r>
    </w:p>
    <w:p>
      <w:pPr>
        <w:pStyle w:val="Normal"/>
        <w:spacing w:lineRule="exact" w:line="420"/>
        <w:rPr/>
      </w:pPr>
      <w:r>
        <w:rPr>
          <w:rFonts w:cs="Arial" w:ascii="Arial" w:hAnsi="Arial"/>
          <w:color w:val="000000"/>
          <w:sz w:val="20"/>
          <w:szCs w:val="20"/>
          <w:shd w:fill="FFFFFF" w:val="clear"/>
        </w:rPr>
        <w:t>Copyright (C) 2009 gnome-shell's COPYRIGHT HOLDER This file is distributed under the same license as the gnome-shell package. liel &lt;lielft@gmail.com&gt;, 2009. Yaron Shahrabani &lt;sh.yaron@gmail.com&gt;, 2010. Yosef Or Boczko &lt;yoseforb@gnome.org&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Philip Withnall &lt;philip@tecnocode.co.uk&gt;, 2009, 2010, 2014. Chris Leonard &lt;cjlhomeaddress@gmail.com&gt;, 2012. Bruce Cowan &lt;bruce@bcowan.me.uk&gt;, 2010, 2011, 2012, 2013,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Jorge González &lt;jorgegonz@svn.gnome.org&gt;, 2009, 2010, 2011. Benjamín Valero Espinosa &lt;benjavalero@gmail.com&gt;, 2011. Daniel Mustieles &lt;daniel.mustieles@gmail.com&gt;, 2010-2017,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shell's COPYRIGHT HOLDER This file is distributed under the same license as the gnome-shell package. A S Alam &lt;aalam@users.sf.net&gt;, 2009, 2010, 2011, 2012, 2013, 2014, 2015, 2016, 2017, 2018. msgid "" msgstr "" Project-Id-Version: gnome-shell master\n" Report-Msgid-Bugs-To: https://gitlab.gnome.org/GNOME/gnome-shell/issues\n" POT-Creation-Date: 2018-02-20 23:03+0000\n" PO-Revision-Date: 2018-03-06 06:44-0600\n" Last-Translator: A S Alam &lt;alam.yellow@gmail.com&gt;\n" Language-Team: Punjabi &lt;punjabi-users@list.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ACKAGE'S COPYRIGHT HOLDER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Jordi Mas i Hernàndez &lt;jmas@softcatal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egfried-Angel Gevatter Pujals &lt;rainct@ubuntu.com&gt; This file is distributed under the same license as the gnome-shell package. Siegfried-Angel Gevatter Pujals &lt;rainct@ubuntu.com&gt;, 2009. Jordi Serratosa &lt;jordis@softcatala.cat&gt;, 2012, 2017. Gil Forcada &lt;gilforcada@guifi.net&gt;, 2010, 2011, 2013, 2014, 2016, 2018. Jordi Mas i Hernàndez &lt;jmas@softcatala.org&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Jon Mc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sh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 Author: Darin Adler &lt;darin@bentspo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HOSV3JsgzPNa9kg6P2O9VzNogLejenI6rlMIw4QxvLD7W1PJCpaBE+/F2MvfbP56+VPL
O0ZNPBudF8fTkDc5Hq3SYereS1mZJlCq/j+Fz4g+M+2vnQNk8xpfYglAg3aBuf4GTOjUyD4T
lfCDsGg7bASHWt3xY3n0nKrtFksrVhCXCMtwqdGZMuTKB8auE7cySFcBbCPc2LpRPPobEVmi
9RbCsbfN44iClh/LiD</vt:lpwstr>
  </property>
  <property fmtid="{D5CDD505-2E9C-101B-9397-08002B2CF9AE}" pid="3" name="_2015_ms_pID_7253431">
    <vt:lpwstr>eaWuGGsoTQ8bhefWJUe2xquxEeOacOY6ArViZoeJXHhSQyveK0ptsg
BtUjG+QlzTCwodz5oB+o7ioayEpxubVANr2McHB2GxLbDiJe19Q8xeebOBWFELRpVMfAmd/z
gZPVXKrIqJyCANVzNRJE+eknkmBPdI+32IGMlYTtPhVCIoX3/Ttcxpukuv8JoYaPZeW8FGHH
yAWOmrO+zQ0gc6JPYE39d3obtckbiz1dDM37</vt:lpwstr>
  </property>
  <property fmtid="{D5CDD505-2E9C-101B-9397-08002B2CF9AE}" pid="4" name="_2015_ms_pID_7253431_00">
    <vt:lpwstr>_2015_ms_pID_7253431</vt:lpwstr>
  </property>
  <property fmtid="{D5CDD505-2E9C-101B-9397-08002B2CF9AE}" pid="5" name="_2015_ms_pID_7253432">
    <vt:lpwstr>lOn6G/mK1yuKVAD7OfM7LDxHEDaC7Zo23/wn
VElxUFwsK1eNuIvXe01xrHD7vF4e5TQz2hKz9vAJ9Krjsxlky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